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00"/>
        <w:gridCol w:w="4840"/>
      </w:tblGrid>
      <w:tr>
        <w:trPr>
          <w:trHeight w:val="270" w:hRule="atLeast"/>
        </w:trPr>
        <w:tc>
          <w:tcPr>
            <w:tcW w:w="136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RD GRADE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ship</w:t>
            </w:r>
            <w:r>
              <w:rPr>
                <w:b/>
                <w:bCs/>
                <w:sz w:val="20"/>
                <w:szCs w:val="20"/>
              </w:rPr>
              <w:br/>
              <w:t>Big Idea- Citizens belong to many groups</w:t>
              <w:br/>
              <w:br/>
              <w:t>What is citizenship?     What are the Rights and Responsibilities of Citizenship?     How are we citizens of the world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individuals develop different points of view?(B4.3, E4.7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is government important?(C4.4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decisions do individuals make regarding personal finances? (D4.7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communities establish governments?(C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is government organized?(C4.4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a government decide how to allocate its resources?(D4.2, D4.6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U.S. Government interact with other countries?(C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are the rights and responsibilities of citizens?(C4.1, C4.2)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governments organized? (C4.4)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ls have different points of view because of their available knowledge, personal experiences, cultural background and interpretation of issu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ree branches of government: executive, legislative and judicial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ls can decide how much of their money to spend, save, invest and donat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ponsibilities of government differ at the local, state, national and international level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les and responsibilities of branches of gover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xes are paid to the local and state governments by the citize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untries work to support each other during times of disaste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levels of government (local, state, national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vernments allocate funds to meet the needs of the people and solve the problems of their citizens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aders of each branch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ponsibilities of elected and appointed officials: President, Congress and Supreme Court Judg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vernments and laws help citizens resolve conflict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itizens have the right and responsibility to be informed about issues and exercise their right to vot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cal government leaders work to deal with the unique needs of their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ople</w:t>
            </w:r>
            <w:r>
              <w:rPr>
                <w:b/>
                <w:bCs/>
                <w:sz w:val="20"/>
                <w:szCs w:val="20"/>
              </w:rPr>
              <w:br/>
              <w:t>Big Idea- Cultures</w:t>
              <w:br/>
              <w:br/>
              <w:t>Who am I?     How is who I am shaped by where I live?      How does history shape who I am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gives communities their identity?(E4.2, E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resolve conflict?(E4.1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work together to make a product?(D4.4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ere have people in your community come from and why?(A4.4, A4.7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is learning about the past important?(B4.7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make economic choices?(D4.7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communities form?(A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o are the leaders and achievers in your community, state or nation?(B4.3, B4.12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have people or inventions changed our country?(B4.8)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groups of people start a community?(A4.4)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lture: language, religion, food, clothing, art, music, literature, etc.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attempt to resolve conflict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have different specialized skills and jobs (assembly line, boss vs. employee)</w:t>
            </w:r>
          </w:p>
        </w:tc>
      </w:tr>
      <w:tr>
        <w:trPr>
          <w:trHeight w:val="102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move from one community from another and one country to anothe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nowing a persons history helps them understand themselves better (ancestor study, create a personal timeline, create a timeline of changes in your community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tributions of each individual job are valuable to society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from many cultures may live together in one country, community and neighborhood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fe changes and/or stays the same regardless of time and plac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ufacturing process: raw material to distribution and consumption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from diverse cultures may share a common histor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ls share inventions and idea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earn wages for work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ushes and pulls of immigration to the United State and to your commun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rrent and historical event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sumers make economic choic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ll tales, stories, and cultural hero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upply, demand and scarcity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here, when and why community settlements form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artering vs. using money to buy goods and servic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portunity cost (personal financial decisions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national trade both today and in the past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ventions and innovators that impacted daily life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s</w:t>
            </w:r>
            <w:r>
              <w:rPr>
                <w:b/>
                <w:bCs/>
                <w:sz w:val="20"/>
                <w:szCs w:val="20"/>
              </w:rPr>
              <w:br/>
              <w:t xml:space="preserve">Big Ideas- </w:t>
              <w:br/>
              <w:t>People and Choices        Global Communities and Cultures</w:t>
              <w:br/>
              <w:br/>
              <w:t>What is your place in the world?     What makes a place special?     How do places change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makes the place you live special?(A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prepare for change?(E4.7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do communities start where they do? (A4.5, A4.7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we choose where we live and work?(A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can you learn about the history of your community?(B4.7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do people add to a place?(A4.4)</w:t>
            </w:r>
          </w:p>
        </w:tc>
      </w:tr>
      <w:tr>
        <w:trPr>
          <w:trHeight w:val="52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responsibly use and manage land resources?(A4.4, A4.8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278"/>
            <w:r>
              <w:rPr>
                <w:sz w:val="20"/>
                <w:szCs w:val="20"/>
              </w:rPr>
              <w:t>- geographic features, landforms and waterways</w:t>
            </w:r>
            <w:bookmarkEnd w:id="0"/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anges are planned and unplanned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ade centers are established for buying and selling and good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change over tim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arn about your community in a variety of ways: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ercial activity occurs at or near port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s are rewritten to reflect chang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imary and secondary 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ansportation impacts community growth and developm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low steady change and rapid change affect  communiti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braries, museums, and historical sit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dependence of people causes communities to grow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change for a variety of reason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ories, folklore and legend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frastructure needs to expand as communities grow and change (streetcars, trolley, horse and carriage, etc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your hemisphere, continent, country, state and c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al histori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have interacted with their environments by building communities where routes intersec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are built near resour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aders and achievers help communities solve problems and make places special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ossroads, crossing points, bodies of water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ographic features of a place make people want to build communities ther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eople choose how to manage their land re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tection, farmland, etc.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oices have environmental impact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ies need water for trade, transportation, and survival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hoices impact the future of the commu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  <w:r>
              <w:rPr>
                <w:b/>
                <w:bCs/>
                <w:sz w:val="20"/>
                <w:szCs w:val="20"/>
              </w:rPr>
              <w:br/>
              <w:t>Big Idea- Natural Resources</w:t>
              <w:br/>
              <w:br/>
              <w:t>What makes up my environment?      How does where you live affect how you live?     How does what I do affect my environment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are natural resources important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How have innovations and individuals impacted production? 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jobs and careers are available because of natural resources and landforms in your area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are natural resources specific to a geographic location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use and management of available natural resources affect people in their area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use and management of a resource impact the economic development of a community?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interact with their physical environment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institutions, groups and individuals responsible for preserving and maintaining natural resources for future use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natural resources and landforms affect the jobs, careers and businesses in your area?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has the physical environment changed over time?</w:t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ecific natural resources and their usefulnes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l contributions and innovations specific to your area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me job opportunities are related to the natural resources and landforms in area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communities use their natural resour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how communities have chosen to use their natural resources and the consequesces of their decision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jobs related to  natural resources have changed over time and may change in the futur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me resources are renewable while others are no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uman impact on natural re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conomic factors influence comsumption of natural resource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ographic features of an area determine which natural resources are found ther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ome laws and regulations protect the environ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atural resources drew people to settle in specific area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nagement choices of individuals, businesses and government can preserve or deplete natural re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uman made and natural resour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munity groups and individuals work together to protect natural re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ocal, state and national governments spend money to protect &amp; maintain natural resour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Elementary PK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3:00Z</dcterms:created>
  <dc:creator>Beth E. Ratway</dc:creator>
  <dc:description/>
  <cp:keywords/>
  <dc:language>en-US</dc:language>
  <cp:lastModifiedBy>CESA5</cp:lastModifiedBy>
  <dcterms:modified xsi:type="dcterms:W3CDTF">2008-10-23T16:53:00Z</dcterms:modified>
  <cp:revision>2</cp:revision>
  <dc:subject/>
  <dc:title>Kindergarten</dc:title>
</cp:coreProperties>
</file>